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29"/>
        <w:gridCol w:w="1878"/>
        <w:gridCol w:w="674"/>
        <w:gridCol w:w="2788"/>
        <w:gridCol w:w="176"/>
        <w:gridCol w:w="2139"/>
      </w:tblGrid>
      <w:tr>
        <w:trPr>
          <w:trHeight w:val="80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s-CO" w:eastAsia="en-US"/>
              </w:rPr>
              <w:drawing>
                <wp:inline distT="0" distB="0" distL="0" distR="0">
                  <wp:extent cx="821055" cy="86931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G.I. SCHOOL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G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18"/>
                <w:szCs w:val="18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  <w:szCs w:val="18"/>
                <w:lang w:val="es-CO"/>
              </w:rPr>
              <w:t xml:space="preserve">  </w:t>
            </w:r>
            <w:r>
              <w:rPr>
                <w:rFonts w:cs="Arial Rounded MT Bold" w:ascii="Arial Rounded MT Bold" w:hAnsi="Arial Rounded MT Bold"/>
                <w:sz w:val="18"/>
                <w:szCs w:val="18"/>
                <w:lang w:val="es-CO"/>
              </w:rPr>
              <w:t>9 - 12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18"/>
                <w:szCs w:val="18"/>
                <w:lang w:val="es-CO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s-CO"/>
              </w:rPr>
              <w:t>DEPORT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18"/>
                <w:szCs w:val="18"/>
                <w:lang w:val="es-CO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s-CO"/>
              </w:rPr>
              <w:t>FUTBOL  MASCULINO</w:t>
            </w:r>
          </w:p>
        </w:tc>
      </w:tr>
      <w:tr>
        <w:trPr>
          <w:trHeight w:val="719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18"/>
                <w:szCs w:val="18"/>
                <w:lang w:val="es-CO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s-CO"/>
              </w:rPr>
            </w:r>
          </w:p>
        </w:tc>
        <w:tc>
          <w:tcPr>
            <w:tcW w:w="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PROYECTO DE EXTRACURRICULA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Ñ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011  -  2012</w:t>
            </w:r>
          </w:p>
        </w:tc>
      </w:tr>
      <w:tr>
        <w:trPr>
          <w:trHeight w:val="530" w:hRule="atLeast"/>
        </w:trPr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PROFESOR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  <w:szCs w:val="18"/>
              </w:rPr>
              <w:t xml:space="preserve">                                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>LUIS  GUSTAVO   GARCIA  A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ECC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BACHILLERAT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1, AGOSTO 01- 2010</w:t>
            </w:r>
          </w:p>
        </w:tc>
      </w:tr>
      <w:tr>
        <w:trPr>
          <w:trHeight w:val="4570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>PRESENTACION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 xml:space="preserve">Con  el presente  plan de entrenamiento  se pretende prepara  adecuadamente a los estudiantes  inscriptos   en el programa  de extra  clase,  enfatizando manera abierta  en  los aspectos  técnicos,  físicos, tácticos  y estratégicos  que  facilite  a  los  estudiantes  su mayor  rendimiento en los torneos  en los cuales se participe  y de manera muy especial en los juegos Binacionales de High  School. </w:t>
            </w:r>
          </w:p>
          <w:p>
            <w:pPr>
              <w:pStyle w:val="Normal"/>
              <w:spacing w:lineRule="auto" w:line="240" w:before="0" w:after="0"/>
              <w:ind w:left="2832" w:hanging="0"/>
              <w:jc w:val="both"/>
              <w:rPr>
                <w:rFonts w:ascii="Arial Rounded MT Bold" w:hAnsi="Arial Rounded MT Bold" w:cs="Tahoma"/>
                <w:b/>
                <w:b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2832" w:hanging="0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2832" w:hanging="0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pacing w:lineRule="auto" w:line="240" w:before="0" w:after="0"/>
              <w:ind w:left="1134" w:hanging="0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Preparación  técnica  general</w:t>
            </w:r>
          </w:p>
          <w:p>
            <w:pPr>
              <w:pStyle w:val="Normal"/>
              <w:spacing w:lineRule="auto" w:line="240" w:before="0" w:after="0"/>
              <w:ind w:left="2832" w:hanging="0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pacing w:lineRule="auto" w:line="240" w:before="0" w:after="0"/>
              <w:ind w:left="1134" w:hanging="0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 xml:space="preserve">Preparación  física genera y  especifica. </w:t>
            </w:r>
          </w:p>
          <w:p>
            <w:pPr>
              <w:pStyle w:val="Prrafodelista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pacing w:lineRule="auto" w:line="240" w:before="0" w:after="0"/>
              <w:ind w:left="1134" w:hanging="0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Preparación  sicológica   general.</w:t>
            </w:r>
          </w:p>
          <w:p>
            <w:pPr>
              <w:pStyle w:val="Normal"/>
              <w:spacing w:lineRule="auto" w:line="240" w:before="0" w:after="0"/>
              <w:ind w:left="2832" w:hanging="0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pacing w:lineRule="auto" w:line="240" w:before="0" w:after="0"/>
              <w:ind w:left="1418" w:hanging="284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Socialización  y  Definición  de Sistemas de juego.</w:t>
            </w:r>
          </w:p>
          <w:p>
            <w:pPr>
              <w:pStyle w:val="Prrafodelista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pacing w:lineRule="auto" w:line="240" w:before="0" w:after="0"/>
              <w:ind w:left="1418" w:hanging="284"/>
              <w:jc w:val="both"/>
              <w:rPr/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Definición  de  conceptos  tácticos estratégicos.</w:t>
            </w:r>
          </w:p>
          <w:p>
            <w:pPr>
              <w:pStyle w:val="Prrafodelista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ind w:left="1418" w:hanging="0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18"/>
                <w:szCs w:val="18"/>
                <w:lang w:val="es-CO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s-CO"/>
              </w:rPr>
            </w:r>
          </w:p>
        </w:tc>
      </w:tr>
      <w:tr>
        <w:trPr>
          <w:trHeight w:val="13457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>OBJETIV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b/>
                <w:b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b/>
                <w:sz w:val="24"/>
                <w:szCs w:val="24"/>
                <w:lang w:val="es-CO"/>
              </w:rPr>
              <w:t>OBJETIVOS   GENERAL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Desarrollar y promover actividades para mejorar los fundamentos técnicos, tácticos  y físicos como base esencial para la práctica del fútbol.</w:t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Preparar adecuadamente a los equipos para los diferentes torneos en que participe el Gimnasio Ingles,  especialmente   para los juegos de  High   Shool.</w:t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b/>
                <w:b/>
                <w:sz w:val="24"/>
                <w:szCs w:val="24"/>
              </w:rPr>
            </w:pPr>
            <w:r>
              <w:rPr>
                <w:rFonts w:cs="Tahoma" w:ascii="Arial Rounded MT Bold" w:hAnsi="Arial Rounded MT Bold"/>
                <w:b/>
                <w:sz w:val="24"/>
                <w:szCs w:val="24"/>
              </w:rPr>
              <w:t>OBJETIVOS ESPECÍFIC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Promover  el desarrollo La practica del fútbol como  medio de desarrollo Integral, con énfasis  en la formación de la Persona antes que  la formación del  deportista.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Difundir la practica del deporte como una actividad de recreación, salud,  bienestar físico y mental.</w:t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Rounded MT Bold" w:hAnsi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Identificar   y  conceptuar  sobre  el  significado    de   LA TÉCNICA.</w:t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3.1 Establecer con los alumnos diferentes  CONCEPTOS  de la Técnica.</w:t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 xml:space="preserve">3.2  Realizar  Ejercicio que permitan alcanzar unas correctas  BASES de  </w:t>
            </w:r>
          </w:p>
          <w:p>
            <w:pPr>
              <w:pStyle w:val="Normal"/>
              <w:jc w:val="both"/>
              <w:rPr>
                <w:rFonts w:ascii="Arial Rounded MT Bold" w:hAnsi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la Técnica.</w:t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 xml:space="preserve">3.3  Desarrollar  actividades  que permitan  mejorar  los FUNDAMENTOS </w:t>
            </w:r>
          </w:p>
          <w:p>
            <w:pPr>
              <w:pStyle w:val="Normal"/>
              <w:jc w:val="both"/>
              <w:rPr>
                <w:rFonts w:ascii="Arial Rounded MT Bold" w:hAnsi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TÉCNICOS  del  fútbol.</w:t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3.4  Utilizar  adecuadamente las diferentes SUPERFICIES DE CONTACTO  que</w:t>
            </w:r>
          </w:p>
          <w:p>
            <w:pPr>
              <w:pStyle w:val="Normal"/>
              <w:jc w:val="both"/>
              <w:rPr>
                <w:rFonts w:ascii="Arial Rounded MT Bold" w:hAnsi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entran en  contacto con el balón en forma voluntaria  e inteligente.</w:t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3.5  Desarrollar actividades   que  permitan  a los jugadores  un correcto</w:t>
            </w:r>
          </w:p>
          <w:p>
            <w:pPr>
              <w:pStyle w:val="Normal"/>
              <w:jc w:val="both"/>
              <w:rPr>
                <w:rFonts w:ascii="Arial Rounded MT Bold" w:hAnsi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 xml:space="preserve">CONTROL  del balón o recepción y dominio  del mismo  para dejarlo  en  </w:t>
            </w:r>
          </w:p>
          <w:p>
            <w:pPr>
              <w:pStyle w:val="Normal"/>
              <w:jc w:val="both"/>
              <w:rPr>
                <w:rFonts w:ascii="Arial Rounded MT Bold" w:hAnsi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 xml:space="preserve">posición y  en Condiciones de ser utilizado  nuevamente. </w:t>
            </w:r>
          </w:p>
          <w:p>
            <w:pPr>
              <w:pStyle w:val="TextBody"/>
              <w:rPr>
                <w:rFonts w:ascii="Arial Rounded MT Bold" w:hAnsi="Arial Rounded MT Bold" w:cs="Tahoma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Cs w:val="24"/>
                <w:lang w:val="es-CO"/>
              </w:rPr>
              <w:t>3.6  Utilizar  correcta  e  INTELIGENTEMENTE EL BALÓN.</w:t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 xml:space="preserve">3.7   Realizar ejercicios  y actividades  con  y sin  movilidad  con  GOLPE </w:t>
            </w:r>
          </w:p>
          <w:p>
            <w:pPr>
              <w:pStyle w:val="Normal"/>
              <w:jc w:val="both"/>
              <w:rPr>
                <w:rFonts w:ascii="Arial Rounded MT Bold" w:hAnsi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 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AL BALÓN.</w:t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 xml:space="preserve">3.8   Ejecutar  los diferentes  PASES,  según la  Distancia, la   Altura, la </w:t>
            </w:r>
          </w:p>
          <w:p>
            <w:pPr>
              <w:pStyle w:val="Normal"/>
              <w:jc w:val="both"/>
              <w:rPr>
                <w:rFonts w:ascii="Arial Rounded MT Bold" w:hAnsi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 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 xml:space="preserve">Dirección  y la Intención.  </w:t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3.9   Valorar la importancia del   REMATE  o lanzamiento al arco contrari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Rounded MT Bold" w:hAnsi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 xml:space="preserve">promover y motivar  en los jugadores  el interés por la Posición  de </w:t>
            </w:r>
          </w:p>
          <w:p>
            <w:pPr>
              <w:pStyle w:val="Normal"/>
              <w:jc w:val="both"/>
              <w:rPr>
                <w:rFonts w:ascii="Arial Rounded MT Bold" w:hAnsi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 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ARQUERO   a través del dominio de todos los  fundamentos.</w:t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4.1   Realizar   ejercicio  donde se utilice correctamente el  JUEGO DE</w:t>
            </w:r>
          </w:p>
          <w:p>
            <w:pPr>
              <w:pStyle w:val="Normal"/>
              <w:jc w:val="both"/>
              <w:rPr>
                <w:rFonts w:ascii="Arial Rounded MT Bold" w:hAnsi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  </w:t>
            </w: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  <w:t>CABEZA.</w:t>
            </w:r>
          </w:p>
          <w:p>
            <w:pPr>
              <w:pStyle w:val="Normal"/>
              <w:jc w:val="both"/>
              <w:rPr>
                <w:rFonts w:ascii="Arial Rounded MT Bold" w:hAnsi="Arial Rounded MT Bold" w:cs="Tahoma"/>
                <w:sz w:val="24"/>
                <w:szCs w:val="24"/>
                <w:lang w:val="es-CO"/>
              </w:rPr>
            </w:pPr>
            <w:r>
              <w:rPr>
                <w:rFonts w:cs="Tahoma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 xml:space="preserve">4.2    </w:t>
            </w: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 xml:space="preserve">Desarrollar  y ejecutar  ejercicio,   actividades  que  permitan  mejorar  la 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     </w:t>
            </w: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Conducción.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   </w:t>
            </w: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ísica general.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 xml:space="preserve">4.3.  Promover   y practicar   uno  o dos  sistemas de juego  según las condiciones de los      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    </w:t>
            </w: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Jugadores.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4.4   Definir    conceptos  y principios  táctico  estratégicos.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>CRONOGRAMA DE EXTRACURRICULAR  2011 -  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 xml:space="preserve">DEPORTE: FUTBOL  MASCULINO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4"/>
                <w:szCs w:val="24"/>
                <w:lang w:val="es-CO"/>
              </w:rPr>
              <w:t xml:space="preserve">     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>PERIODO: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>CATEGORIA: HIGH  SCHOO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 xml:space="preserve">FECH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AGOSTO 10  A  OCTUBRE 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>PERIODO: 2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>CATEGORIA:  HIGH    SCHOOL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OCTUBRE 18   A ENERO   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>PERIODO: 3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>CATEGORIA:   HIGH   SCHOOL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Enero  26  -   ABRIL 12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>PERIODO: 4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  <w:t>CATEGORIA: MIDDLE Y HIGH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ABRIL   13  A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 xml:space="preserve">JUNIO             20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LISTADO DE JUGADORES,  S. PLAN DE ENTRENAMIENTO.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 xml:space="preserve">AGOSTO  19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MOVIMIENTOS DE LOS JUAGADORE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OCTUBRE 19  -  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PREPARACION FISICA ESPECIFICA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ENERO 27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PREPARACIO  FISICA CON BALON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ABRIL 13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PREPARACIÓN FÍSICA  GENERAL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AGOSTO    24  -  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RABAJOS CON BALON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OCTUBRE 25  -  2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CIRCUITOS FISICO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BRERO  1 -  3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PREPARACION ESPECIFICA CON BALON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ABRIL 18  -  20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PREPARACIÓN   FÍSICA  GENERAL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 xml:space="preserve">AGOSTO  31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COMPETENCIA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NOVIEMBRE 2  -  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CIRCUITOS GRUPALE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BRERO   8  - 10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EJERCICIOS INDIVIDUALE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ABRIL 25 - 27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PREPARACIÓN FISICOTECN ICA.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SEPTIEMBRE   2  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RECUPERACION HIGH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PREPARCION MICDDLE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NOVIEMBRE  9  - 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PREPARACION ESPECIFICA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BRERO   15   - 17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RABAJOS GRUPALES CON BALON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MAYO   2 -  4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EJERCICON DE VELOCIDAD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 xml:space="preserve">SEPTIEMBRE   7  -9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JUEGOS PREDERPORTIVO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NOVIEMBRE 16 -1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EJERCCIOS CONBALON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BRERO  22 - 24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RABAJO CON PORTERO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MAYO  9 -  11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EJERCICIOS DE REACCION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SEPTIEMBRE 14 - 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JUEGOS MENORES CON BALON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 xml:space="preserve">NOVIEMBRE   23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MOVIMIENTOS EN EL CAMPO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BRERO   29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RABAJO DE DELANTERO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MAYO    16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SISTEMAS  DE JUEG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SEPTIEMBRE 21 – 23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eastAsia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                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EJERCICION CON BALON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NOVIEMBRE  30 DICIEMBRE       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COMPETENCIA MIDDLE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JUEGOS PREDEPORTIVOS HIGH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MARZO   7  - 9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RABAJO DE DEFENZA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MAYO  23  -  25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UBICACIÓN Y MOV.TO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 xml:space="preserve">SEPTIEMBRE   28  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                             </w:t>
            </w: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 xml:space="preserve">TEMAS: 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JUEGOS GRUPALE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DICIEMBRE 7 -  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RECUPERACION JUEGOS PREDEPORTIVO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MARZO   14  - 16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RABAJO DE VOLANTE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MAYO  30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SISTEMAS TÁCTICO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OCTUBRE  5 -  7</w:t>
            </w:r>
          </w:p>
          <w:p>
            <w:pPr>
              <w:pStyle w:val="Normal"/>
              <w:spacing w:before="0" w:after="20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PREPARACION FISICA GENERAL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ENERO 11  -  13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 xml:space="preserve">FUNDAMENTACIÓN 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ÉCNICA.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MARZO    21  -  23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EJERCCIOS CON BALON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MARZO  28 – 30.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ABRIL    12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JUEGOS PREDEPORTIVO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eastAsia="Arial Rounded MT Bold" w:cs="Arial Rounded MT Bold" w:ascii="Arial Rounded MT Bold" w:hAnsi="Arial Rounded MT Bold"/>
                <w:sz w:val="24"/>
                <w:szCs w:val="24"/>
                <w:lang w:val="es-CO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JUNIO 1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PREPARACIÓN FÍSICA   GENERAL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ENERO   18, 20,  25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TEM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JUEGOS RECREATIVOS DE INTEGRACION OTROS DEPORTE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FECHAS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JUNIO  6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CLASES CASO DE LLUVIA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CHARLAS SOBRE DUDAS DENTRO DE LAS ACCIONES DE JUEGO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CLASES CASO DE  LLUVIA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EVALUACIONES INDIVIDUALES DEL APORTE AL GRUP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CLASES CASO DE LLUVIA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 xml:space="preserve">RETROALIMENTACION PARTICIPACIONES EN JUEGOS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CLASES CASO DE LLUVIA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CO"/>
              </w:rPr>
              <w:t>EJERCIOS DE RECUPRACION Y BAJA INTENCIDAD FISICOS</w:t>
            </w:r>
          </w:p>
        </w:tc>
      </w:tr>
      <w:tr>
        <w:trPr>
          <w:trHeight w:val="3860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spacing w:before="0" w:after="200"/>
              <w:ind w:left="990" w:right="1620" w:firstLine="3"/>
              <w:jc w:val="both"/>
              <w:rPr>
                <w:rFonts w:ascii="Arial Rounded MT Bold" w:hAnsi="Arial Rounded MT Bold" w:cs="Arial Rounded MT Bold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before="0" w:after="200"/>
        <w:rPr>
          <w:rFonts w:ascii="Arial Rounded MT Bold" w:hAnsi="Arial Rounded MT Bold" w:cs="Arial Rounded MT Bold"/>
          <w:sz w:val="24"/>
          <w:szCs w:val="24"/>
          <w:lang w:val="es-CO"/>
        </w:rPr>
      </w:pPr>
      <w:r>
        <w:rPr>
          <w:rFonts w:cs="Arial Rounded MT Bold" w:ascii="Arial Rounded MT Bold" w:hAnsi="Arial Rounded MT Bold"/>
          <w:sz w:val="24"/>
          <w:szCs w:val="24"/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537"/>
        </w:tabs>
        <w:ind w:left="3537" w:hanging="705"/>
      </w:pPr>
      <w:rPr/>
    </w:lvl>
    <w:lvl w:ilvl="1">
      <w:start w:val="9"/>
      <w:numFmt w:val="decimal"/>
      <w:lvlText w:val="%1.%2"/>
      <w:lvlJc w:val="left"/>
      <w:pPr>
        <w:tabs>
          <w:tab w:val="num" w:pos="3537"/>
        </w:tabs>
        <w:ind w:left="3537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3552"/>
        </w:tabs>
        <w:ind w:left="355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912"/>
        </w:tabs>
        <w:ind w:left="3912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272"/>
        </w:tabs>
        <w:ind w:left="4272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4272"/>
        </w:tabs>
        <w:ind w:left="4272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4632"/>
        </w:tabs>
        <w:ind w:left="4632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angra2detindependienteCar">
    <w:name w:val="Sangría 2 de t. independiente Car"/>
    <w:basedOn w:val="Fuentedeprrafopredeter"/>
    <w:qFormat/>
    <w:rPr>
      <w:rFonts w:ascii="Arial Rounded MT Bold" w:hAnsi="Arial Rounded MT Bold" w:eastAsia="Times New Roman" w:cs="Times New Roman"/>
      <w:sz w:val="24"/>
      <w:szCs w:val="20"/>
      <w:lang w:val="es-ES"/>
    </w:rPr>
  </w:style>
  <w:style w:type="character" w:styleId="TextoindependienteCar">
    <w:name w:val="Texto independiente Car"/>
    <w:basedOn w:val="Fuentedeprrafopredete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240" w:before="0" w:after="0"/>
      <w:ind w:left="2832" w:firstLine="3"/>
      <w:jc w:val="both"/>
    </w:pPr>
    <w:rPr>
      <w:rFonts w:ascii="Arial Rounded MT Bold" w:hAnsi="Arial Rounded MT Bold" w:eastAsia="Times New Roman" w:cs="Times New Roman"/>
      <w:sz w:val="24"/>
      <w:szCs w:val="20"/>
      <w:lang w:val="es-ES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0:46:00Z</dcterms:created>
  <dc:creator>gimnasio ingles</dc:creator>
  <dc:description/>
  <cp:keywords/>
  <dc:language>en-US</dc:language>
  <cp:lastModifiedBy>Luis Gustavo</cp:lastModifiedBy>
  <dcterms:modified xsi:type="dcterms:W3CDTF">2011-10-17T15:25:00Z</dcterms:modified>
  <cp:revision>62</cp:revision>
  <dc:subject/>
  <dc:title/>
</cp:coreProperties>
</file>